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view questions – FLES candi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 you view the incorporation of culture into an FL curriculum? What are some examples from your own teaching in which you address/incorporate culture in your teach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role should grammar play in a FLES curriculum? How would a grammar lesson look in a FLES less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a wonderful lesson you taught to elementary (middle?) level students. What made it wonderful? Was there anything that might have been impro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a FLES class different from a MS or HS class? If so, how s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are the types of materials that might work well with a FLES cla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ow is a bilingual Spanish class different from Spanish as an F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your experience with your FLES certification course(s). What have used from the course(s) in own tea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6:26:00Z</dcterms:created>
  <dc:creator>Lori Langer de Ramirez</dc:creator>
  <dc:description/>
  <dc:language>en-US</dc:language>
  <cp:lastModifiedBy>Herricks High School</cp:lastModifiedBy>
  <dcterms:modified xsi:type="dcterms:W3CDTF">2005-06-27T13:26:00Z</dcterms:modified>
  <cp:revision>3</cp:revision>
  <dc:subject/>
  <dc:title>Interview questions – FLES candidate</dc:title>
</cp:coreProperties>
</file>